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 Literature and Composi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: Six Word Memoi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January 2010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Log Reflec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en this topic was first assigned I honestly had no idea where to start or what would even be a good topic for my own life. It seems that it should be easy to write about yourself being that the person who knows the most about yourself is yourself; however,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I found it difficult to figure out how to sum up myself in general,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 xml:space="preserve">let alone in six words. After spending the whole class time given to us looking at different themes others have wrote about and how other people sum up their lives, I finally came up with the theme that I felt would describe the way my life has been defined so far. The theme I came up with was striving for ones own goals. After going through the brainstorming process for words to use to get across my theme, I came up with the right combination to describe myself. These words needed to meet a certain criteria for me to use them. For example, a few criteria I used was were the words of the vocabulary level I prefer and do they describe many of my personal values along with do they sum up my life so far. I needed to make sure I made my memoir broad to cover all the areas of my life. Eventually I found the right combination that satisfied all my criteria and got across my theme. I feel this memoir fits my life perfectly because most all of my actions are done with the purpose of achieving some goal I have set. The last word in my memoir, “sometimes,” accounts for all my failed attempts at my goals while also making successes stand out at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ll 2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 time. I feel that up to this time in my life there is no better combination of words than that of which I have written to describe my entire life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2:17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12:17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I agre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19:00Z</dcterms:created>
  <dc:creator>student</dc:creator>
  <dc:description/>
  <cp:keywords/>
  <dc:language>en-US</dc:language>
  <cp:lastModifiedBy>chad</cp:lastModifiedBy>
  <dcterms:modified xsi:type="dcterms:W3CDTF">2010-01-15T05:19:00Z</dcterms:modified>
  <cp:revision>2</cp:revision>
  <dc:subject/>
  <dc:title>Jonathan Knoll</dc:title>
</cp:coreProperties>
</file>